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7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bru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</w:t>
        <w:tab/>
        <w:tab/>
        <w:tab/>
        <w:tab/>
        <w:t>HW:  Read p.189 – 194, Do questions p. 194</w:t>
      </w:r>
    </w:p>
    <w:p>
      <w:pPr>
        <w:pStyle w:val="Normal"/>
        <w:rPr/>
      </w:pPr>
      <w:r>
        <w:rPr/>
        <w:tab/>
        <w:tab/>
        <w:tab/>
        <w:tab/>
        <w:t xml:space="preserve">          Biotech Online p.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ab/>
        <w:tab/>
        <w:tab/>
        <w:t>HW:  Read p. 194 – 198, Do questions p. 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  <w:tab/>
        <w:tab/>
        <w:tab/>
        <w:t>Quiz on Sections 7.1 – 7.2, 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  <w:tab/>
        <w:tab/>
        <w:tab/>
        <w:t>HW:  Read p. 198 – 200, Complete practice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  <w:tab/>
        <w:tab/>
        <w:tab/>
        <w:tab/>
        <w:t>HW:  Read p.  200 – 201, Do questions p. 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  <w:tab/>
        <w:tab/>
        <w:tab/>
        <w:t>Chapter 7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  <w:tab/>
        <w:tab/>
        <w:tab/>
        <w:tab/>
        <w:t>Chapter 7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7:08:00Z</dcterms:created>
  <dc:creator>Susan.Watson</dc:creator>
  <dc:description/>
  <cp:keywords/>
  <dc:language>en-US</dc:language>
  <cp:lastModifiedBy>Susan.Watson</cp:lastModifiedBy>
  <cp:lastPrinted>2009-02-05T12:27:00Z</cp:lastPrinted>
  <dcterms:modified xsi:type="dcterms:W3CDTF">2009-02-05T17:27:00Z</dcterms:modified>
  <cp:revision>1</cp:revision>
  <dc:subject/>
  <dc:title>Biotechnology</dc:title>
</cp:coreProperties>
</file>